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12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none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lineRule="exact" w:line="400" w:before="120" w:after="0"/>
        <w:rPr>
          <w:rFonts w:ascii="Times New Roman" w:hAnsi="Times New Roman" w:cs="Times New Roman"/>
          <w:b/>
          <w:b/>
          <w:spacing w:val="60"/>
          <w:szCs w:val="28"/>
        </w:rPr>
      </w:pPr>
      <w:r>
        <w:rPr>
          <w:rFonts w:cs="Times New Roman" w:ascii="Times New Roman" w:hAnsi="Times New Roman"/>
          <w:b/>
          <w:szCs w:val="28"/>
        </w:rPr>
        <w:t>13 мая 2011 г.</w:t>
        <w:tab/>
        <w:t xml:space="preserve">                              №  18</w:t>
        <w:tab/>
        <w:t xml:space="preserve">                         х. Вой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Войн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11.2010г. № 38 «О порядке приме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етализации бюджетной классифик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 на 2011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1 Бюджетного кодекса Российской Федерации, приказом Министерства финансов Ростовской области от 03.12.2010г. № 85 «О внесении изменений в приказ министерства финансов Ростовской области от 22.10.10г. № 77 «О порядке применения и детализации бюджетной классификации Российской Федерации на 2011 год», в целях организации работы по применению и детализации бюджетной классификации Российской Федерации, </w:t>
      </w:r>
      <w:r>
        <w:rPr>
          <w:rFonts w:cs="Times New Roman" w:ascii="Times New Roman" w:hAnsi="Times New Roman"/>
          <w:sz w:val="28"/>
          <w:szCs w:val="24"/>
        </w:rPr>
        <w:t>и руководствуясь пунктом 3 части 1 статьи 27 Устава муниципального образования «Войновское сельское поселение»,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аспоряжение Администрации Войновского сельского поселения от 01.11.2010 г. № 38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Утвердить перечень кодов детализации целевых статей классификации расходов бюджета Войновского сельского поселения согласно приложению 1 к настоящему распоря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споряжение вступает 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аспоряжения возложить на заведующую сектором экономики и финансов Г.А.Сафрон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.О.Главы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ойновского сельского поселения</w:t>
        <w:tab/>
        <w:tab/>
        <w:tab/>
        <w:tab/>
        <w:t>Г.А.Саф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05.2011г. №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кодов детализации целевых статей классификации расходов бюджета Войнов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8115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01 0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02 0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Войновского сельского поселения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муниципальных программ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1 0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долгосрочная  целевая программа "Социальная поддержка и социальное обслуживание населения Войновского сельского поселения  на 2011-2013 годы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8 0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Благоустройство территории Войновского сельского поселения на 2011-2013 годы"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9 0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Культура Войновского сельского поселения (2010-2013 годы)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4:42:00Z</dcterms:created>
  <dc:creator>Dochod</dc:creator>
  <dc:description/>
  <cp:keywords/>
  <dc:language>en-US</dc:language>
  <cp:lastModifiedBy>user</cp:lastModifiedBy>
  <cp:lastPrinted>2011-05-19T16:46:00Z</cp:lastPrinted>
  <dcterms:modified xsi:type="dcterms:W3CDTF">2011-06-01T06:51:00Z</dcterms:modified>
  <cp:revision>25</cp:revision>
  <dc:subject/>
  <dc:title>Проект приказа</dc:title>
</cp:coreProperties>
</file>