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6"/>
        </w:rPr>
      </w:pPr>
      <w:r>
        <w:rPr/>
        <w:t>РАСПОРЯЖ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 февраля 2011 года   </w:t>
        <w:tab/>
        <w:t xml:space="preserve">            № 4</w:t>
        <w:tab/>
        <w:tab/>
        <w:tab/>
        <w:t xml:space="preserve">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статьи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08 № 273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2 Федерального закона от 25.12.2008 № 273-ФЗ «О противодействии коррупции» и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ожения статьи 12 Федерального закона от 25.12.2008 № 273-ФЗ «О противодействии коррупции» распространяются на граждан Российской Федерации, замещавших должности муниципальной службы муниципального образования «Войновское сельское поселение», включенные в перечень должностей муниципальной службы, утвержденный распоряжением Администрации Войновского сельского поселения от 03.11.2010 года № 41 «О представлении гражданами, претендующими на замещение должностей муниципальной службы в Администрации Войновского сельского поселения и муниципальными служащими Администрации Войновского сельского поселения сведений о доходах, об имуществе и обязательствах имущественного характер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____________________          Кучер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поряжение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ервой категор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агинец А.Н.</w:t>
      </w:r>
    </w:p>
    <w:sectPr>
      <w:type w:val="nextPage"/>
      <w:pgSz w:w="11906" w:h="16838"/>
      <w:pgMar w:left="1418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51:00Z</dcterms:created>
  <dc:creator>Comp</dc:creator>
  <dc:description/>
  <cp:keywords/>
  <dc:language>en-US</dc:language>
  <cp:lastModifiedBy>user</cp:lastModifiedBy>
  <cp:lastPrinted>2011-02-21T09:58:00Z</cp:lastPrinted>
  <dcterms:modified xsi:type="dcterms:W3CDTF">2011-02-21T06:58:00Z</dcterms:modified>
  <cp:revision>60</cp:revision>
  <dc:subject/>
  <dc:title>                                                           ПРИКАЗ</dc:title>
</cp:coreProperties>
</file>