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13»  сентября  2019 года                           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6» декабря 2018 года № 77 «О бюджете Войновского сельского</w:t>
        <w:tab/>
        <w:t>поселения Егорлыкского района на 2019 год и на плановый период 2020 и 2021 годов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6 декабря 2018 года № 77 «О бюджете Войновск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1.1 в пункте 1 цифры «6 178,5» заменить цифрами «6 194,0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6 436,4» заменить цифрами «6 451,9»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1.3 в пункте 4 цифры «2 952,5» заменить цифрами «2 968,0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95" w:leader="none"/>
        </w:tabs>
        <w:spacing w:lineRule="auto" w:line="276"/>
        <w:ind w:left="0" w:firstLine="705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 xml:space="preserve"> </w:t>
      </w: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705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6.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12"/>
        <w:spacing w:lineRule="auto" w:line="276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7. «Ведомственная структура расходов бюджета Войновского сельского поселения   Егорлыкского района на 2019 год и на плановый период 2020 и 2021 годов» изложить согласно приложению 4 к настоящему решению.</w:t>
      </w:r>
    </w:p>
    <w:p>
      <w:pPr>
        <w:pStyle w:val="12"/>
        <w:spacing w:lineRule="auto" w:line="276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2"/>
        </w:numPr>
        <w:spacing w:lineRule="auto" w:line="276"/>
        <w:ind w:left="0" w:right="0" w:firstLine="705"/>
        <w:rPr/>
      </w:pPr>
      <w:r>
        <w:rPr>
          <w:szCs w:val="28"/>
        </w:rPr>
        <w:t xml:space="preserve"> </w:t>
      </w:r>
      <w:r>
        <w:rPr>
          <w:szCs w:val="28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12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0:00Z</dcterms:created>
  <dc:creator>Гордиенко</dc:creator>
  <dc:description/>
  <cp:keywords/>
  <dc:language>en-US</dc:language>
  <cp:lastModifiedBy>Admin1</cp:lastModifiedBy>
  <cp:lastPrinted>2018-12-19T16:20:00Z</cp:lastPrinted>
  <dcterms:modified xsi:type="dcterms:W3CDTF">2019-09-16T07:54:00Z</dcterms:modified>
  <cp:revision>3</cp:revision>
  <dc:subject/>
  <dc:title>ПРОЕКТ</dc:title>
</cp:coreProperties>
</file>