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Cs w:val="28"/>
        </w:rPr>
        <w:t xml:space="preserve">Проект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УЖДЕНИЕ НАЧАТО-01.08.2016 г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ЧЕННО-10.08.2016 г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  »   августа    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6561,1» заменить цифрами «11543,9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цифры «6601,9» заменить цифрами «11584,7»;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7</w:t>
      </w:r>
      <w:r>
        <w:rPr/>
        <w:t xml:space="preserve">.  </w:t>
      </w:r>
      <w:r>
        <w:rPr>
          <w:sz w:val="24"/>
          <w:szCs w:val="24"/>
        </w:rPr>
        <w:t xml:space="preserve">Приложение 11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6 году» изложить в редакции согласно приложению 6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Войновского сельского поселения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8-05T03:31:00Z</cp:lastPrinted>
  <dcterms:modified xsi:type="dcterms:W3CDTF">2016-08-04T23:31:00Z</dcterms:modified>
  <cp:revision>140</cp:revision>
  <dc:subject/>
  <dc:title>ПРОЕКТ</dc:title>
</cp:coreProperties>
</file>